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2484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9.2pt" to="359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3111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18.2pt" to="-18.05pt,4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339340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4.2pt" to="-54pt,4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739640</wp:posOffset>
                </wp:positionV>
                <wp:extent cx="0" cy="400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3.2pt" to="27pt,6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0820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5.2pt" to="387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114300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4.2pt;width:89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8001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l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4pt;margin-top:31.2pt;width:6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lo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424940</wp:posOffset>
                </wp:positionV>
                <wp:extent cx="10287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2.2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567940</wp:posOffset>
                </wp:positionV>
                <wp:extent cx="10287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02.2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amp; Op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2250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5.2pt" to="38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33680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5.2pt" to="387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69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510540</wp:posOffset>
                </wp:positionV>
                <wp:extent cx="0" cy="371348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0.2pt" to="450pt,332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3680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5.2pt" to="27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68224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11.2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s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882640</wp:posOffset>
                </wp:positionV>
                <wp:extent cx="9144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Lifejac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63.2pt;width:7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sig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i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amp; Lifejack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797040</wp:posOffset>
                </wp:positionV>
                <wp:extent cx="9144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c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no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35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cu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no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7597140</wp:posOffset>
                </wp:positionV>
                <wp:extent cx="9144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c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dd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98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cu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dd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968740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6.2pt" to="494.95pt,7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</wp:posOffset>
                </wp:positionV>
                <wp:extent cx="0" cy="839724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pt" to="495pt,7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9144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94.95pt,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88214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pt" to="27pt,2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882140</wp:posOffset>
                </wp:positionV>
                <wp:extent cx="4114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pt" to="350.95pt,14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686300</wp:posOffset>
                </wp:positionV>
                <wp:extent cx="228600" cy="228600"/>
                <wp:effectExtent l="13970" t="139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9pt" to="269.95pt,38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8511540</wp:posOffset>
                </wp:positionV>
                <wp:extent cx="9144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no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fejacket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Padd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70.2pt;width:7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noe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fejacket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amp; Padd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990600" cy="5562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5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ear txt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57.2pt;width:77.95pt;height:4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ear txtbo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amp; 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28700</wp:posOffset>
                </wp:positionH>
                <wp:positionV relativeFrom="paragraph">
                  <wp:posOffset>4968240</wp:posOffset>
                </wp:positionV>
                <wp:extent cx="685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391.2pt;width:5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s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0</wp:posOffset>
                </wp:positionH>
                <wp:positionV relativeFrom="paragraph">
                  <wp:posOffset>233934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4.2pt" to="-9.05pt,184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596640</wp:posOffset>
                </wp:positionV>
                <wp:extent cx="4572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425440</wp:posOffset>
                </wp:positionV>
                <wp:extent cx="457200" cy="2286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7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4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654040</wp:posOffset>
                </wp:positionV>
                <wp:extent cx="457200" cy="228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5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4800600</wp:posOffset>
                </wp:positionV>
                <wp:extent cx="1028700" cy="16002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OT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:  The rest of the flowchart needs to be done in </w:t>
                            </w:r>
                            <w:r>
                              <w:rPr/>
                              <w:t>each option click subrouti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37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OTE</w:t>
                      </w:r>
                      <w:r>
                        <w:rPr>
                          <w:b w:val="false"/>
                          <w:bCs w:val="false"/>
                        </w:rPr>
                        <w:t xml:space="preserve">:  The rest of the flowchart needs to be done in </w:t>
                      </w:r>
                      <w:r>
                        <w:rPr/>
                        <w:t>each option click subrout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2855</wp:posOffset>
                </wp:positionH>
                <wp:positionV relativeFrom="paragraph">
                  <wp:posOffset>6106795</wp:posOffset>
                </wp:positionV>
                <wp:extent cx="4237990" cy="27520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a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48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a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90868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1.55pt" to="107.95pt,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08685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55pt" to="323.95pt,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37185</wp:posOffset>
                </wp:positionV>
                <wp:extent cx="1371600" cy="1257300"/>
                <wp:effectExtent l="7620" t="6985" r="825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hoo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6.55pt;width:107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hoos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565785</wp:posOffset>
                </wp:positionV>
                <wp:extent cx="9144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cl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i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4.55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cl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i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565785</wp:posOffset>
                </wp:positionV>
                <wp:extent cx="9144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Numer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4.55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Numer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908685</wp:posOffset>
                </wp:positionV>
                <wp:extent cx="571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1.55pt" to="215.95pt,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022985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55pt" to="449.95pt,8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365885</wp:posOffset>
                </wp:positionV>
                <wp:extent cx="1143000" cy="1257300"/>
                <wp:effectExtent l="6985" t="7620" r="6985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 max #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eo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07.55pt;width:89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gt; 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 max #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eo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337185</wp:posOffset>
                </wp:positionV>
                <wp:extent cx="914400" cy="1028700"/>
                <wp:effectExtent l="6985" t="7620" r="762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6.55pt;width:71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l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80085</wp:posOffset>
                </wp:positionV>
                <wp:extent cx="457200" cy="228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680085</wp:posOffset>
                </wp:positionV>
                <wp:extent cx="4572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.5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480185</wp:posOffset>
                </wp:positionV>
                <wp:extent cx="457200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6.5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Pseudocode for 2</w:t>
      </w:r>
      <w:r>
        <w:rPr>
          <w:vertAlign w:val="superscript"/>
        </w:rPr>
        <w:t>nd</w:t>
      </w:r>
      <w:r>
        <w:rPr/>
        <w:t xml:space="preserve"> option butt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lineRule="auto" w:line="480"/>
        <w:ind w:left="-720" w:hanging="0"/>
        <w:rPr/>
      </w:pPr>
      <w:r>
        <w:rPr/>
        <w:t>optTwo</w:t>
      </w:r>
    </w:p>
    <w:p>
      <w:pPr>
        <w:pStyle w:val="Normal"/>
        <w:spacing w:lineRule="auto" w:line="480"/>
        <w:ind w:left="-720" w:hanging="0"/>
        <w:rPr/>
      </w:pPr>
      <w:r>
        <w:rPr/>
        <w:tab/>
        <w:t>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>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>IF 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>Elseif 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>Else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</w:p>
    <w:p>
      <w:pPr>
        <w:pStyle w:val="Normal"/>
        <w:spacing w:lineRule="auto" w:line="480"/>
        <w:ind w:left="-720" w:hanging="0"/>
        <w:rPr/>
      </w:pPr>
      <w:r>
        <w:rPr/>
        <w:tab/>
        <w:tab/>
        <w:t>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2955</wp:posOffset>
                </wp:positionH>
                <wp:positionV relativeFrom="paragraph">
                  <wp:posOffset>247650</wp:posOffset>
                </wp:positionV>
                <wp:extent cx="4237990" cy="22948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a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0.7pt;mso-wrap-distance-left:9.05pt;mso-wrap-distance-right:9.05pt;mso-wrap-distance-top:0pt;mso-wrap-distance-bottom:0pt;margin-top:19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a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720" w:hanging="0"/>
        <w:rPr/>
      </w:pPr>
      <w:r>
        <w:rPr/>
        <w:tab/>
        <w:t>Endif</w:t>
      </w:r>
    </w:p>
    <w:p>
      <w:pPr>
        <w:pStyle w:val="Normal"/>
        <w:spacing w:lineRule="auto" w:line="480"/>
        <w:ind w:left="-720" w:hanging="0"/>
        <w:rPr/>
      </w:pPr>
      <w:r>
        <w:rPr/>
        <w:t>End Sub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Flowchart Worksheet 4.2 - Canoeing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1:14:00Z</dcterms:created>
  <dc:creator>Howard Public School</dc:creator>
  <dc:description/>
  <dc:language>en-US</dc:language>
  <cp:lastModifiedBy>wiesel</cp:lastModifiedBy>
  <cp:lastPrinted>2006-10-06T12:58:00Z</cp:lastPrinted>
  <dcterms:modified xsi:type="dcterms:W3CDTF">2006-10-12T14:30:00Z</dcterms:modified>
  <cp:revision>23</cp:revision>
  <dc:subject/>
  <dc:title/>
</cp:coreProperties>
</file>